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О ПРИЗНАНИИ ПРЕТЕНДЕНТОВ УЧАСТНИКАМИ</w:t>
      </w:r>
    </w:p>
    <w:p>
      <w:pPr>
        <w:pStyle w:val="Heading"/>
        <w:ind w:firstLine="567"/>
        <w:rPr/>
      </w:pPr>
      <w:r>
        <w:rPr>
          <w:szCs w:val="24"/>
        </w:rPr>
        <w:t>АУКЦИОНА ПО ПРОДАЖЕ МУНИЦИПАЛЬНОГО ИМУЩЕСТВА</w:t>
      </w:r>
    </w:p>
    <w:p>
      <w:pPr>
        <w:pStyle w:val="Heading"/>
        <w:ind w:firstLine="567"/>
        <w:rPr/>
      </w:pPr>
      <w:r>
        <w:rPr>
          <w:szCs w:val="24"/>
        </w:rPr>
        <w:t xml:space="preserve">28 СЕНТЯБРЯ 2018 ГОДА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25 сентября 2018 г.                                                                                                                                                                       Время: 15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3 члена комиссии: Иконников М.Ю. – председатель комиссии,        Белова М.С. – заместитель председателя комиссии, Малеева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 xml:space="preserve">Продавцом с 28 августа 2018 года по 24 сентября 2018 года производился прием заявок от претендентов для участия в аукционе </w:t>
      </w:r>
      <w:r>
        <w:rPr>
          <w:b/>
          <w:sz w:val="24"/>
          <w:szCs w:val="24"/>
        </w:rPr>
        <w:t>28 сентября 2018 года в 15 часов 00 минут</w:t>
      </w:r>
      <w:r>
        <w:rPr>
          <w:sz w:val="24"/>
          <w:szCs w:val="24"/>
        </w:rPr>
        <w:t xml:space="preserve"> по продаже имущества, принадлежащего муниципальному образованию "Город Архангельск"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Нежилое здание гаража, за исключением помещений 1 этажа 15-18, назначение: нежилое здание, 1-этажное, общая площадь 817,7 кв.м, кадастровый номер 29:22:040901:185, адрес объекта: Архангельская область, г. Архангельск, Октябрьский территориальный округ, </w:t>
      </w:r>
      <w:r>
        <w:rPr>
          <w:sz w:val="24"/>
          <w:szCs w:val="24"/>
          <w:u w:val="single"/>
        </w:rPr>
        <w:t>ул. Береговая, д. 4, строение 2 (лот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Нежилое помещение, назначение: нежилое помещение, этаж: 1, номера на поэтажном плане 36-39, общая площадь 10,7 кв.м, кадастровый номер 29:22:050101:2818, адрес объекта: Архангельская область, г. Архангельск, Ломоносовский территориальный округ, </w:t>
      </w:r>
      <w:r>
        <w:rPr>
          <w:sz w:val="24"/>
          <w:szCs w:val="24"/>
          <w:u w:val="single"/>
        </w:rPr>
        <w:t>ул. Воскресенская, д. 114, пом.18-Н (лот № 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ежилое здание (здание "Центра охраны прав детства"), назначение: нежилое здание, 1-этажное, общая площадь 724,1 кв.м, кадастровый номер 29:22:020701:62, с земельным участком, категория земель: земли населенных пунктов, разрешенное использование: эксплуатация здания "Центра социальной помощи семье и детям", общая площадь 4 373 кв.м, кадастровый номер: 29:22:020701:0011, адрес объекта: Архангельская область, г. Архангельск, Соломбальский территориальный округ, </w:t>
      </w:r>
      <w:r>
        <w:rPr>
          <w:sz w:val="24"/>
          <w:szCs w:val="24"/>
          <w:u w:val="single"/>
        </w:rPr>
        <w:t>ул. Маймаксанская, д. 98 (лот № 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ежилое здание, назначение: нежилое здание, 1-этажное, общая площадь           119,6 кв.м, кадастровый номер 29:22:012302:65, с земельным участком, категория земель: земли населенных пунктов, разрешенное использование: эксплуатация одноэтажного нежилого здания административного назначения, общая площадь 1 776 кв.м, кадастровый номер: 29:22:012302:14, адрес объекта: Архангельская область, г. Архангельск, Маймаксанский территориальный округ, </w:t>
      </w:r>
      <w:r>
        <w:rPr>
          <w:sz w:val="24"/>
          <w:szCs w:val="24"/>
          <w:u w:val="single"/>
        </w:rPr>
        <w:t>ул. Проезжая, д. 1, корп.1 (лот № 4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Нежилое помещение, назначение: нежилое помещение, этаж: 1, номера на поэтажном плане 14, 15, 17, 18, общая площадь 11,6 кв.м, кадастровый номер 29:22:050503:1624, адрес объекта: Архангельская область, г. Архангельск, Ломоносовский территориальный округ, </w:t>
      </w:r>
      <w:r>
        <w:rPr>
          <w:sz w:val="24"/>
          <w:szCs w:val="24"/>
          <w:u w:val="single"/>
        </w:rPr>
        <w:t>ул. Розы Люксембург, д. 59, пом. 7-Н (лот № 5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Нежилое помещение, назначение: нежилое, этаж: подвал, номера на поэтажном плане 1-33, общая площадь 619,1 кв.м, кадастровый номер 29:22:040738:849, адрес объекта: Архангельская область, г. Архангельск, Октябрьский территориальный округ, </w:t>
      </w:r>
      <w:r>
        <w:rPr>
          <w:sz w:val="24"/>
          <w:szCs w:val="24"/>
          <w:u w:val="single"/>
        </w:rPr>
        <w:t>ул. Садовая, д.36 (лот № 6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Нежилое помещение, назначение: нежилое помещение, этаж: 1, номера на поэтажном плане 8-22, общая площадь 132,5 кв.м, кадастровый номер 29:22:073304:760, адрес объекта: Архангельская область, МО "Город Архангельск", г. Архангельск, территориальный округ Варавино-Фактория, </w:t>
      </w:r>
      <w:r>
        <w:rPr>
          <w:sz w:val="24"/>
          <w:szCs w:val="24"/>
          <w:u w:val="single"/>
        </w:rPr>
        <w:t>ул.Силикатчиков, д. 6, строение 2, пом. 2-Н (лот № 7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Нежилое помещение, назначение: нежилое помещение, этаж: 1, номера на поэтажном плане 1-36, этаж: 2, номера на поэтажном плане 1-13, общая площадь 784 кв.м, кадастровый номер 29:22:023002:582, адрес объекта: Архангельская область, г. Архангельск, Соломбальский территориальный округ, </w:t>
      </w:r>
      <w:r>
        <w:rPr>
          <w:sz w:val="24"/>
          <w:szCs w:val="24"/>
          <w:u w:val="single"/>
        </w:rPr>
        <w:t>ул. Советская, д. 7, пом. 1 (лот № 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ежилое помещение, назначение: нежилое помещение, этаж: подвал, номера на поэтажном плане 22-26, общая площадь 305,9 кв.м, кадастровый номер 29:22:050511:412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объекта: Архангельская область, г. Архангельск, Ломоносовский территориальный округ, </w:t>
      </w:r>
      <w:r>
        <w:rPr>
          <w:sz w:val="24"/>
          <w:szCs w:val="24"/>
          <w:u w:val="single"/>
        </w:rPr>
        <w:t xml:space="preserve">пр. Троицкий, д. 64, пом. 13-Н (лот № 9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ежилое помещение, назначение: нежилое помещение, этаж: подвал, номера на поэтажном плане 17-21, общая площадь 142,3 кв.м, кадастровый номер 29:22:050511:412, адрес объекта: Архангельская область, г.Архангельск, Ломоносовский территориальный округ, </w:t>
      </w:r>
      <w:r>
        <w:rPr>
          <w:sz w:val="24"/>
          <w:szCs w:val="24"/>
          <w:u w:val="single"/>
        </w:rPr>
        <w:t>пр. Троицкий, д. 64, пом. 14-Н (лот № 10)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1. Нежилое здание бани, назначение: нежилое здание,  3-этажное, общая площадь 932,7 кв.м, кадастровый номер 29:22:012515:134, с земельным участком, категория земель: земли населенных пунктов, разрешенное использование: для эксплуатации здания бани, общая площадь 1577 кв.м, кадастровый номер: 29:22:012515:27, адрес объекта: Архангельская область, г. Архангельск, Маймаксанский территориальный округ, </w:t>
      </w:r>
      <w:r>
        <w:rPr>
          <w:sz w:val="24"/>
          <w:szCs w:val="24"/>
          <w:u w:val="single"/>
        </w:rPr>
        <w:t>ул. Юнг Военно-Морского Флота, д. 30 (лот № 11)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Принято продавцом заяво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именование претендента, дата и время принятия заявки, ее номер/ дата внесения задатка по состоянию на 24.09.2018/ дата поступления задатка на р/с продавца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Лец Татьяна Антоновна – 21.09.2018 в 11 час. 00 мин. № 1 /19.09.2018/20.09.2018 (на лот № 11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Дербенев Алексей Александрович – 21.09.2018 в 11 час. 05 мин. № 2 /18.09.2018/18.09.2018 (на лот № 1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но</w:t>
      </w:r>
      <w:r>
        <w:rPr>
          <w:sz w:val="24"/>
          <w:szCs w:val="24"/>
        </w:rPr>
        <w:t xml:space="preserve"> продавцом в приеме заявок:</w:t>
      </w:r>
      <w:r>
        <w:rPr>
          <w:i/>
          <w:sz w:val="24"/>
          <w:szCs w:val="24"/>
        </w:rPr>
        <w:t> 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звращены</w:t>
      </w:r>
      <w:r>
        <w:rPr>
          <w:sz w:val="24"/>
          <w:szCs w:val="24"/>
        </w:rPr>
        <w:t xml:space="preserve"> продавцом заявки: 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тозваны</w:t>
      </w:r>
      <w:r>
        <w:rPr>
          <w:sz w:val="24"/>
          <w:szCs w:val="24"/>
        </w:rPr>
        <w:t xml:space="preserve"> заявки претендентами: 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  <w:t>5. По состоянию на 16 часов 30 минут 24 сентября 2018 года поступило 2 заявки на лот № 11; не поступило заявок на лоты №№ 1, 2, 3, 4, 5, 6, 7, 8, 9, 10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Комиссия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по результатам рассмотрения документов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Признать участниками</w:t>
      </w:r>
      <w:r>
        <w:rPr>
          <w:sz w:val="24"/>
          <w:szCs w:val="24"/>
        </w:rPr>
        <w:t xml:space="preserve"> аукциона по продаже имущества, принадлежащего муниципальному образованию "Город Архангельск", назначенного на 28 сентября 2018 года, следующих претендентов:</w:t>
      </w:r>
    </w:p>
    <w:p>
      <w:pPr>
        <w:pStyle w:val="Normal"/>
        <w:ind w:firstLine="567"/>
        <w:rPr/>
      </w:pPr>
      <w:r>
        <w:rPr>
          <w:sz w:val="24"/>
          <w:szCs w:val="24"/>
        </w:rPr>
        <w:t>6.1.1. Лец Татьяну Антоновн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1.2. Дербенева Алексея Александрович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 связи с отсутствием заявок </w:t>
      </w:r>
      <w:r>
        <w:rPr>
          <w:b/>
          <w:sz w:val="24"/>
          <w:szCs w:val="24"/>
        </w:rPr>
        <w:t>признать аукцион несостоявшимся</w:t>
      </w:r>
      <w:r>
        <w:rPr>
          <w:sz w:val="24"/>
          <w:szCs w:val="24"/>
        </w:rPr>
        <w:t xml:space="preserve"> по лотам №№ 1, 2, 3, 4, 5, 6, 7, 8, 9, 1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Иконников М.Ю.            "за" _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Белова М.С.                     "за" _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еева С.В.     </w:t>
        <w:tab/>
        <w:t xml:space="preserve">      "за" __________</w:t>
        <w:tab/>
        <w:tab/>
        <w:tab/>
        <w:t>"против"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04:00Z</dcterms:created>
  <dc:creator>ДМИ</dc:creator>
  <dc:description/>
  <cp:keywords/>
  <dc:language>en-US</dc:language>
  <cp:lastModifiedBy>Мария Сергеевна Пасторина</cp:lastModifiedBy>
  <cp:lastPrinted>2018-07-20T16:07:00Z</cp:lastPrinted>
  <dcterms:modified xsi:type="dcterms:W3CDTF">2018-09-26T06:12:00Z</dcterms:modified>
  <cp:revision>27</cp:revision>
  <dc:subject/>
  <dc:title>П Р О Т О К О Л  N 18</dc:title>
</cp:coreProperties>
</file>